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: 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I N T R I T T S S C H E I 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Herr/Frau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berechtigt, bei der am __________________________ stattfindenden Personalvertretungsw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Gemeinde  _____________________________Dienststell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WahlzeugeIn der wahlwerbenden Grupp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send zu sein und die Wahlhandlungen zu beaufsichtige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, am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 (die) Vorsitzende des Wahlausschuss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Helvetica" w:hAnsi="Helvetica" w:eastAsia="Helvetica" w:cs="Helvetica"/>
      <w:color w:val="auto"/>
      <w:sz w:val="22"/>
      <w:szCs w:val="22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9:19:00Z</dcterms:created>
  <dc:creator>GDG LEX NÖ</dc:creator>
  <dc:description/>
  <dc:language>en-US</dc:language>
  <cp:lastModifiedBy>LEIDENF</cp:lastModifiedBy>
  <cp:lastPrinted>2001-11-26T12:46:00Z</cp:lastPrinted>
  <dcterms:modified xsi:type="dcterms:W3CDTF">2001-11-26T11:51:00Z</dcterms:modified>
  <cp:revision>5</cp:revision>
  <dc:subject/>
  <dc:title> 6</dc:title>
</cp:coreProperties>
</file>